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УЖАНИХИНСКОГО СЕЛЬСОВЕТА </w:t>
        <w:br/>
        <w:t xml:space="preserve">ЧУЛЫ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адцать пя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жаниха</w:t>
        <w:tab/>
        <w:tab/>
        <w:tab/>
        <w:tab/>
        <w:tab/>
        <w:tab/>
        <w:tab/>
        <w:tab/>
        <w:tab/>
        <w:tab/>
        <w:t>_.06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ессии Совета депутатов Ужанихинского сельсовета «О муниципальном бюджете Ужанихинского сельсовета Чулымского района на 2013 год и плановый период 2014 и 201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информацию о внесении изменений в решение двадцать второй сессии Совета депутатов от 25.12.2012 г. «О муниципальном бюджете Ужанихинского сельсовета Чулымского района на 2013 год и плановый период 2014 и 2015 годов», Совет депутатов Ужанихин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Е Ш И Л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двадцать второй сессии Совета депутатов от 25.12.2012 г. № «О муниципальном бюджете Ужанихинского сельсовета  на 2013 год и плановый период 2014 и 2015 годов» следующие изменения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ожение № 5 «Распределение бюджетных ассигнований по разделам и подразделам, целевым статьям и видам расходов – ведомственную структуру расходов районного бюджета»  т.1 на 2013 год в прилагаемой редакции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2. Решение подлежит обнародованию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жанихинского сельсовета                                           В.И.Шиллин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Ужанихинского сельсовета</w:t>
        <w:tab/>
        <w:tab/>
        <w:t>Е.А.Ишмухаметов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  <w:br/>
        <w:t xml:space="preserve">к решению сессии </w:t>
        <w:br/>
        <w:t xml:space="preserve">Совета депутатов </w:t>
        <w:br/>
        <w:t>Ужанихинского сельсовета</w:t>
        <w:br/>
        <w:t xml:space="preserve">от  __.06.2013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Распределение бюджетных ассигнований на 2013 год по разделам, подраздел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7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601"/>
        <w:gridCol w:w="2660"/>
        <w:gridCol w:w="1860"/>
      </w:tblGrid>
      <w:tr>
        <w:trPr>
          <w:trHeight w:val="450" w:hRule="atLeast"/>
        </w:trPr>
        <w:tc>
          <w:tcPr>
            <w:tcW w:w="4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</w:tr>
      <w:tr>
        <w:trPr>
          <w:trHeight w:val="184" w:hRule="atLeast"/>
        </w:trPr>
        <w:tc>
          <w:tcPr>
            <w:tcW w:w="4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5 900,00</w:t>
            </w:r>
          </w:p>
        </w:tc>
      </w:tr>
      <w:tr>
        <w:trPr>
          <w:trHeight w:val="67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102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0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2 002030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0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2 0020300 121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000,00</w:t>
            </w:r>
          </w:p>
        </w:tc>
      </w:tr>
      <w:tr>
        <w:trPr>
          <w:trHeight w:val="90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4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4 4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4 002040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4 3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4 0020400 121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5 0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104 0020400 122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4 0020400 242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4 0020400 244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8 3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4 0020400 851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4 0020400 852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104 0020513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4 0020513 244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6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6 002040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6 0020400 54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6 0020400 540 251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11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11 070050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11 0700500 87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203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203 001360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203 0013600 121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7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203 0013600 244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400,00</w:t>
            </w:r>
          </w:p>
        </w:tc>
      </w:tr>
      <w:tr>
        <w:trPr>
          <w:trHeight w:val="67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309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309 070050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309 0700500 244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309 218010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309 2180100 244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412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 1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Территориальное планирование Новосибирской области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412 5223201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 1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412 5223201 244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 1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1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1 350030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1 3500300 244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ая целевая программа «Энергосбережение и повышение энергетической эффективности Новосибирской области на период до 2015 года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1 522280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1 5222800 244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2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16 727,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2 351050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16 727,25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2 3510500 243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0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2 3510500 244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06 727,25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2 3510500 851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3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 272,75</w:t>
            </w:r>
          </w:p>
        </w:tc>
      </w:tr>
      <w:tr>
        <w:trPr>
          <w:trHeight w:val="67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3 070040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3 0700400 87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3 600050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 272,75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3 6000500 244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 272,75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801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5 8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801 440990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5 8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801 4409900 111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97 6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801 4409900 112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801 4409900 242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7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801 4409900 244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 5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801 4409900 851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801 4409900 852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01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</w:tr>
      <w:tr>
        <w:trPr>
          <w:trHeight w:val="67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01 491010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01 4910100 313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01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01 512970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01 5129700 244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18:00Z</dcterms:created>
  <dc:creator>Администратор</dc:creator>
  <dc:description/>
  <cp:keywords/>
  <dc:language>en-US</dc:language>
  <cp:lastModifiedBy>Администратор</cp:lastModifiedBy>
  <dcterms:modified xsi:type="dcterms:W3CDTF">2013-06-27T08:32:00Z</dcterms:modified>
  <cp:revision>2</cp:revision>
  <dc:subject/>
  <dc:title/>
</cp:coreProperties>
</file>